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ŚWIADCZENI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ziałając na podstawie art. 20 ust.4 Ustawy z dnia 7 lipca 1994 r. Prawo Budowlane (tekst jednolity – Dz. U. 2016 poz. 290 z  09 lutego 2016 r.) oświadczamy, że projekt  przyłącza wodociągowego do systemu nawodnienia boiska sportowego kampusu PSW  przy ul. Sidorskiej 105 w Białej Podlaskiej został wykonany zgodnie z obowiązującymi przepisami i zasadami wiedzy technicznej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Projektant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43:00Z</dcterms:created>
  <dc:creator>Bystrzyński</dc:creator>
  <dc:description/>
  <dc:language>en-US</dc:language>
  <cp:lastModifiedBy>USER</cp:lastModifiedBy>
  <cp:lastPrinted>2017-04-10T13:43:00Z</cp:lastPrinted>
  <dcterms:modified xsi:type="dcterms:W3CDTF">2017-04-10T11:43:00Z</dcterms:modified>
  <cp:revision>2</cp:revision>
  <dc:subject/>
  <dc:title>Biała Podl</dc:title>
</cp:coreProperties>
</file>