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/>
        <w:t>USŁUGI PROJEKTOWE I BUDOWLANE    JANUSZ BYSTRZYŃSKI                          BIAŁA PODLASKA  UL. BITTNERA 15  TEL. 344-36-29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sz w:val="48"/>
        </w:rPr>
        <w:t xml:space="preserve">P R O J E K T       B U D O W L A N Y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36"/>
        </w:rPr>
        <w:t xml:space="preserve">  </w:t>
      </w:r>
      <w:r>
        <w:rPr>
          <w:b/>
          <w:sz w:val="36"/>
        </w:rPr>
        <w:t>PRZYŁĄCZA WODOCIĄGOWEGO DO SYSTEMU NAWODNIENIA BOISKA SPORTOWEGO KAMPUSU PAŃSTWOWEJ SZKOŁY WYŻSZEJ IM. JANA PAWŁA II  UL. SIDORSKA 105 W BIAŁEJ PODLASKIEJ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J.EW. 066101_1   OBRĘB 0003    DZ. NR 2044/49, 2044/50, 2044/15, 2057/5, 2058/5, 2059/3, 2060/5, 2061/5, 2062/4, 2063/2, 2064/1, 2065/1, 2066/1, 2067/1, 2068/1, 2069/1, 2070/1, 2071/1, 2053/7 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TEGORIA OBIEKTU BUDOWLANEGO  -  XXVI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sz w:val="36"/>
        </w:rPr>
      </w:pPr>
      <w:r>
        <w:rPr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</w:rPr>
        <w:tab/>
        <w:tab/>
        <w:tab/>
        <w:tab/>
        <w:tab/>
        <w:tab/>
        <w:tab/>
        <w:t xml:space="preserve">        </w:t>
      </w:r>
      <w:r>
        <w:rPr/>
        <w:t>INWESTOR</w:t>
      </w:r>
    </w:p>
    <w:p>
      <w:pPr>
        <w:pStyle w:val="Normal"/>
        <w:ind w:left="5664" w:hanging="0"/>
        <w:jc w:val="center"/>
        <w:rPr/>
      </w:pPr>
      <w:r>
        <w:rPr/>
        <w:t xml:space="preserve">Państwowa Szkoła Wyższa </w:t>
      </w:r>
    </w:p>
    <w:p>
      <w:pPr>
        <w:pStyle w:val="Normal"/>
        <w:ind w:left="5664" w:hanging="0"/>
        <w:jc w:val="center"/>
        <w:rPr/>
      </w:pPr>
      <w:r>
        <w:rPr/>
        <w:t>im. Jana Pawła II</w:t>
      </w:r>
    </w:p>
    <w:p>
      <w:pPr>
        <w:pStyle w:val="Normal"/>
        <w:ind w:left="5664" w:hanging="0"/>
        <w:jc w:val="center"/>
        <w:rPr/>
      </w:pPr>
      <w:r>
        <w:rPr/>
        <w:t xml:space="preserve">  </w:t>
      </w:r>
      <w:r>
        <w:rPr/>
        <w:t>ul. Sidorska 95/9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21-500 Biała Podlask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Projektant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zec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>
          <w:b/>
          <w:u w:val="single"/>
        </w:rPr>
        <w:t>Z A W A R T O Ś Ć</w:t>
      </w:r>
      <w:r>
        <w:rPr>
          <w:u w:val="single"/>
        </w:rPr>
        <w:t xml:space="preserve">                 </w:t>
      </w:r>
      <w:r>
        <w:rPr>
          <w:b/>
          <w:u w:val="single"/>
        </w:rPr>
        <w:t xml:space="preserve"> O P R A C O W A N I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  <w:r>
        <w:rPr>
          <w:b/>
        </w:rPr>
        <w:t>I. Opis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Przedmiot i zakres opracowania.</w:t>
      </w:r>
    </w:p>
    <w:p>
      <w:pPr>
        <w:pStyle w:val="Normal"/>
        <w:rPr/>
      </w:pPr>
      <w:r>
        <w:rPr/>
        <w:t xml:space="preserve">  </w:t>
      </w:r>
      <w:r>
        <w:rPr/>
        <w:t>2.Podstawa opracowania.</w:t>
      </w:r>
    </w:p>
    <w:p>
      <w:pPr>
        <w:pStyle w:val="Normal"/>
        <w:rPr/>
      </w:pPr>
      <w:r>
        <w:rPr/>
        <w:t xml:space="preserve">  </w:t>
      </w:r>
      <w:r>
        <w:rPr/>
        <w:t>3.Warunki gruntowo-wodne.</w:t>
      </w:r>
    </w:p>
    <w:p>
      <w:pPr>
        <w:pStyle w:val="Normal"/>
        <w:rPr/>
      </w:pPr>
      <w:r>
        <w:rPr/>
        <w:t xml:space="preserve">  </w:t>
      </w:r>
      <w:r>
        <w:rPr/>
        <w:t>4.Roboty ziemne.</w:t>
      </w:r>
    </w:p>
    <w:p>
      <w:pPr>
        <w:pStyle w:val="Normal"/>
        <w:rPr/>
      </w:pPr>
      <w:r>
        <w:rPr/>
        <w:t xml:space="preserve">  </w:t>
      </w:r>
      <w:r>
        <w:rPr/>
        <w:t>5.Przyłącze wodociągowe.</w:t>
      </w:r>
    </w:p>
    <w:p>
      <w:pPr>
        <w:pStyle w:val="Normal"/>
        <w:rPr/>
      </w:pPr>
      <w:r>
        <w:rPr/>
        <w:t xml:space="preserve">  </w:t>
      </w:r>
      <w:r>
        <w:rPr/>
        <w:t>6.Uzbrojenie przyłącza wodociągowego.</w:t>
      </w:r>
    </w:p>
    <w:p>
      <w:pPr>
        <w:pStyle w:val="Normal"/>
        <w:rPr/>
      </w:pPr>
      <w:r>
        <w:rPr/>
        <w:t xml:space="preserve">  </w:t>
      </w:r>
      <w:r>
        <w:rPr/>
        <w:t>7.Skrzyżowania z istniejącym uzbrojeniem..</w:t>
      </w:r>
    </w:p>
    <w:p>
      <w:pPr>
        <w:pStyle w:val="Normal"/>
        <w:rPr/>
      </w:pPr>
      <w:r>
        <w:rPr/>
        <w:t xml:space="preserve">  </w:t>
      </w:r>
      <w:r>
        <w:rPr/>
        <w:t>8.Uwagi końcowe.</w:t>
      </w:r>
    </w:p>
    <w:p>
      <w:pPr>
        <w:pStyle w:val="Normal"/>
        <w:rPr/>
      </w:pPr>
      <w:r>
        <w:rPr/>
        <w:t xml:space="preserve">  </w:t>
      </w:r>
      <w:r>
        <w:rPr/>
        <w:t>9.Odpisy uzgod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 Część rysunkow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Orientacja.</w:t>
      </w:r>
    </w:p>
    <w:p>
      <w:pPr>
        <w:pStyle w:val="Normal"/>
        <w:rPr/>
      </w:pPr>
      <w:r>
        <w:rPr/>
        <w:t xml:space="preserve">  </w:t>
      </w:r>
      <w:r>
        <w:rPr/>
        <w:t xml:space="preserve">2.Plan zagospodarowania terenu  1:500 </w:t>
      </w:r>
    </w:p>
    <w:p>
      <w:pPr>
        <w:pStyle w:val="Normal"/>
        <w:rPr/>
      </w:pPr>
      <w:r>
        <w:rPr/>
        <w:t xml:space="preserve">  </w:t>
      </w:r>
      <w:r>
        <w:rPr/>
        <w:t>3.Profil podłużny przyłącza wodociągowego      1:100/500</w:t>
      </w:r>
    </w:p>
    <w:p>
      <w:pPr>
        <w:pStyle w:val="Normal"/>
        <w:rPr/>
      </w:pPr>
      <w:r>
        <w:rPr/>
        <w:t xml:space="preserve">  </w:t>
      </w:r>
      <w:r>
        <w:rPr/>
        <w:t>5.Schematy węzłów wodociągowych.</w:t>
      </w:r>
    </w:p>
    <w:p>
      <w:pPr>
        <w:pStyle w:val="Normal"/>
        <w:rPr/>
      </w:pPr>
      <w:r>
        <w:rPr/>
        <w:t xml:space="preserve">  </w:t>
      </w:r>
      <w:r>
        <w:rPr/>
        <w:t>6.Bloki oporowe</w:t>
      </w:r>
    </w:p>
    <w:p>
      <w:pPr>
        <w:pStyle w:val="Normal"/>
        <w:rPr/>
      </w:pPr>
      <w:r>
        <w:rPr/>
        <w:t xml:space="preserve">  </w:t>
      </w:r>
      <w:r>
        <w:rPr/>
        <w:t>7.Schemat zabezpieczenia kabli telefonicznych i elektryczny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 P I S     T E C H N I C Z N Y</w:t>
      </w:r>
    </w:p>
    <w:p>
      <w:pPr>
        <w:pStyle w:val="Normal"/>
        <w:jc w:val="center"/>
        <w:rPr>
          <w:b/>
          <w:b/>
        </w:rPr>
      </w:pPr>
      <w:r>
        <w:rPr>
          <w:b/>
        </w:rPr>
        <w:t>============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1.Przedmiot i zakres opracowania.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>Przedmiotem opracowania jest projekt budowlany wykonawczy  przyłącza wodociągowego do systemu nawodnienia boiska sportowego Kampusu PSW przy  ul. Sidorskiej 105 w Białej Podlaski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. Podstawa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mapa sytuacyjno-wysokościowa w skali 1:500,</w:t>
      </w:r>
    </w:p>
    <w:p>
      <w:pPr>
        <w:pStyle w:val="Normal"/>
        <w:ind w:left="60" w:hanging="0"/>
        <w:rPr/>
      </w:pPr>
      <w:r>
        <w:rPr/>
        <w:t>- warunki techniczne BWiK „Wod.-Kan.” sp. z o.o. w Białej Podlaskiej,</w:t>
      </w:r>
    </w:p>
    <w:p>
      <w:pPr>
        <w:pStyle w:val="Normal"/>
        <w:rPr/>
      </w:pPr>
      <w:r>
        <w:rPr/>
        <w:t xml:space="preserve"> </w:t>
      </w:r>
      <w:r>
        <w:rPr/>
        <w:t>- normy państwowe i branżowe,</w:t>
      </w:r>
    </w:p>
    <w:p>
      <w:pPr>
        <w:pStyle w:val="Normal"/>
        <w:rPr/>
      </w:pPr>
      <w:r>
        <w:rPr/>
        <w:t xml:space="preserve"> </w:t>
      </w:r>
      <w:r>
        <w:rPr/>
        <w:t>- wytyczne techniczne projektowania,</w:t>
      </w:r>
    </w:p>
    <w:p>
      <w:pPr>
        <w:pStyle w:val="Normal"/>
        <w:ind w:left="60" w:hanging="0"/>
        <w:rPr/>
      </w:pPr>
      <w:r>
        <w:rPr/>
        <w:t>- wizja w tereni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Warunki gruntowo-wod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Zgodnie z opracowaniami geologicznymi, na trasie sieci  wody gruntowe  nie występują.   Sieci posadowione są w gruntach suchych (nasyp, piaski pylaste, piaski drobne, piaski średnie, piaski grube).</w:t>
      </w:r>
    </w:p>
    <w:p>
      <w:pPr>
        <w:pStyle w:val="Normal"/>
        <w:rPr/>
      </w:pPr>
      <w:r>
        <w:rPr/>
        <w:t xml:space="preserve"> </w:t>
      </w:r>
      <w:r>
        <w:rPr/>
        <w:t>Ogólnie na trasie sieci warunki gruntowo-wodne są korzystne, lecz mogą się nawet znacznie pogorszyć w wypadku długotrwałych opadów w czasie prowadzenia robót, lub znacznego podniesienia poziomu wód grun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4.Roboty zie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ykopy pod wodociąg    należy wykonywać  jako  wąskoprzestrzenne, umocnione , przy użyciu sprzętu mechanicznego, a w miejscu kolizji ręcznie.</w:t>
      </w:r>
    </w:p>
    <w:p>
      <w:pPr>
        <w:pStyle w:val="Normal"/>
        <w:rPr/>
      </w:pPr>
      <w:r>
        <w:rPr/>
        <w:t xml:space="preserve">  </w:t>
      </w:r>
      <w:r>
        <w:rPr/>
        <w:t xml:space="preserve">Ziemia z wykopów winna być składowana obok wykopu. Zasypkę do 30 cm ponad wierzch rury wykonać piaskiem nienormowanym, a pozostałą gruntem pochodzącym z urobku (wg PN-B-10736:1999„. Roboty ziemne- wykopy otwarte dla przewodów wod. i k.s. Warunki techniczne wykonania.” Oraz normą PN-EN 1610:2002 „Budowa i badania przewodów kanalizacyjnych” ).  </w:t>
      </w:r>
    </w:p>
    <w:p>
      <w:pPr>
        <w:pStyle w:val="Normal"/>
        <w:rPr/>
      </w:pPr>
      <w:r>
        <w:rPr/>
        <w:t xml:space="preserve">  </w:t>
      </w:r>
      <w:r>
        <w:rPr/>
        <w:t>W obrębie jezdni winien być uzyskany współczynnik zagęszczenia gruntu co najmniej Is=1,00 do głębokości 1,20 m, oraz Is=0,97 poniżej gł. 1,0 m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>
          <w:b/>
          <w:u w:val="single"/>
        </w:rPr>
        <w:t>5.Przyłącze wodociąg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Przyłącze wodociągowe wykonać z rur wodociągowych na ciśnienie 1 MPa  PE HD   dn=160 mm,  SDR 17 łączonych metodą zgrzewania doczołowego. Włączenie do istniejącego wodociągu dn=110 przy studni głębinowej, oraz połączenie z instalacją nawadniania w istniejącej studni (węzeł nr 10) wykonać zgodnie ze schematem rys. 5.  </w:t>
      </w:r>
    </w:p>
    <w:p>
      <w:pPr>
        <w:pStyle w:val="Normal"/>
        <w:rPr/>
      </w:pPr>
      <w:r>
        <w:rPr/>
        <w:t xml:space="preserve">   </w:t>
      </w:r>
      <w:r>
        <w:rPr/>
        <w:t>Przed zasypaniem wodociąg poddać próbie wodnej ciśnieniowej na ciśnienie 1 MPa wg PN-EN 805 i PN-ENV 1046:2007</w:t>
      </w:r>
    </w:p>
    <w:p>
      <w:pPr>
        <w:pStyle w:val="Normal"/>
        <w:rPr/>
      </w:pPr>
      <w:r>
        <w:rPr/>
        <w:t xml:space="preserve">   </w:t>
      </w:r>
      <w:r>
        <w:rPr/>
        <w:t>Płukanie rurociągu należy wykonać czystą wodą , aż do momentu gdy woda wypływająca z rurociągu będzie pozbawiona zanieczyszczeń. Prędkość przepływu wody powinna wynosić ok. 2,0 m/s. Po przepłukaniu należy przeprowadzić dezynfekcję rurociągu 3% roztworem wodnym podchlorynu sodu. Równocześnie z napełnianiem przewodu czystą wodą doprowadza się takie dawki roztworu, aby uzyskać stężenie chloru równe 2,5 grama na jeden metr sześcienny wody.</w:t>
      </w:r>
    </w:p>
    <w:p>
      <w:pPr>
        <w:pStyle w:val="Normal"/>
        <w:rPr/>
      </w:pPr>
      <w:r>
        <w:rPr/>
        <w:t xml:space="preserve">    </w:t>
      </w:r>
      <w:r>
        <w:rPr/>
        <w:t>Jeden litr podchlorynu sodu 14,5% zawiera 145 gram wolnego chloru, stąd  na 580 litrów wody należy dodać 1 dcm3 podchlorynu.</w:t>
      </w:r>
    </w:p>
    <w:p>
      <w:pPr>
        <w:pStyle w:val="Normal"/>
        <w:rPr/>
      </w:pPr>
      <w:r>
        <w:rPr/>
        <w:t>Pojemność całkowita projektowanej sieci wynosi:</w:t>
      </w:r>
    </w:p>
    <w:p>
      <w:pPr>
        <w:pStyle w:val="Normal"/>
        <w:rPr/>
      </w:pPr>
      <w:r>
        <w:rPr/>
        <w:t xml:space="preserve">  </w:t>
      </w:r>
      <w:r>
        <w:rPr/>
        <w:tab/>
        <w:t>V=   3,14x0,075x0,075x266,41 =  4,705 m3 = 4 705 dcm3</w:t>
      </w:r>
    </w:p>
    <w:p>
      <w:pPr>
        <w:pStyle w:val="Normal"/>
        <w:rPr/>
      </w:pPr>
      <w:r>
        <w:rPr/>
        <w:t>Potrzebna ilość podchlorynu sodu do dezynfekcji wynosi:</w:t>
      </w:r>
    </w:p>
    <w:p>
      <w:pPr>
        <w:pStyle w:val="Normal"/>
        <w:rPr/>
      </w:pPr>
      <w:r>
        <w:rPr/>
        <w:tab/>
        <w:tab/>
        <w:t>Q = 4 705:580 = 8,11 dcm3</w:t>
      </w:r>
    </w:p>
    <w:p>
      <w:pPr>
        <w:pStyle w:val="Normal"/>
        <w:rPr/>
      </w:pPr>
      <w:r>
        <w:rPr/>
        <w:t>Po upływie 24 godzin zachlorowaną wodę należy usunąć, a rurociąg ponownie przepłukać czystą wodą i przeprowadzić bakteriologiczne i fizykochemiczne badania wody. Procedurę powtarzać do uzyskania pozytywnych wyników analiz laboratoryjnych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Na załamaniach trasy wodociągu oraz przy hydrancie wykonać bloki oporowe wg BN-81/9122-05 „Bloki oporowe. Wymiary i warunki stosowania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6.Uzbrojenie przyłączai wodociągoweg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Na trasie sieci projektuje się  hydranty  podziemne ppoż. Dn=80 mm,  z zasuwą odcinającą HAWLE dn=80 mm , oraz zasuwy odcinające HAWLE   dn=150 mm. Należy zastosować teleskopowe obudowy do zasuw, co umożliwi dostosowanie obudowy do istniejącej, jak również wykonywanej w przyszłości nawierzchni drogi. Skrzynki do zasuw i hydrantów zabezpieczyć płytami betonowymi o wymiarach 0,5x0,5x0,3 m, lub obetonować betonem B-15 w promieniu 0,5 m. Hydranty pożarowe odwodnić poprzez zażwirowanie dolnej części hydrantu. . Skrzynki do zasuw wg PN-85/M-74081 odpowiednik DIN 4056. Skrzynkę hydrantową podziemną wg PN-77/M-74082 odpowiednik DIN 4056.</w:t>
      </w:r>
    </w:p>
    <w:p>
      <w:pPr>
        <w:pStyle w:val="Normal"/>
        <w:rPr/>
      </w:pPr>
      <w:r>
        <w:rPr/>
        <w:t xml:space="preserve">   </w:t>
      </w:r>
      <w:r>
        <w:rPr/>
        <w:t>Zasuwy i hydranty oznakować tabliczkami orientacyjnymi wg PN-86/B-097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7.Skrzyżowania z istniejącym uzbroj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zy wykonywaniu robót w pobliżu istniejącego uzbrojenia, należy stosować się do wymogów właścicieli, oraz powiadomić ich o terminie prowadzenia robót. Wykopy w obrębie istniejącego uzbrojenia wykonywać ręczni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8.Uwagi końcow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-roboty prowadzić zgodnie z dokumentacją oraz przepisami BHP zawartymi w Rozporządzeniu Ministra Infrastruktury z dn.06.02.2003, oraz aktualnymi normami państwowymi, branżowymi i sztuką budowlaną</w:t>
      </w:r>
    </w:p>
    <w:p>
      <w:pPr>
        <w:pStyle w:val="Normal"/>
        <w:rPr/>
      </w:pPr>
      <w:r>
        <w:rPr/>
        <w:t xml:space="preserve">  </w:t>
      </w:r>
      <w:r>
        <w:rPr/>
        <w:t>-po zmontowaniu sieci należy poddać ją  płukaniu, próbie drożności i szczelności  zgodnie z wymogami PN-92/B-10735 i „Warunkami technicznymi wykonania i odbioru robót bud.-mont. Cz.II. Instalacje sanitarne i przemysłowe.”, oraz warunkami technicznymi wykonania i odbioru rurociągów z tworzyw sztucznych z 1994 r</w:t>
      </w:r>
    </w:p>
    <w:p>
      <w:pPr>
        <w:pStyle w:val="Normal"/>
        <w:rPr/>
      </w:pPr>
      <w:r>
        <w:rPr/>
        <w:t xml:space="preserve">  </w:t>
      </w:r>
      <w:r>
        <w:rPr/>
        <w:t>-przed zasypaniem wykopu dokonać inwentaryzacji powykonawczej geodezyjnej i zgłosić do odbioru przez upoważnione służby użytkownika,</w:t>
      </w:r>
    </w:p>
    <w:p>
      <w:pPr>
        <w:pStyle w:val="Normal"/>
        <w:rPr/>
      </w:pPr>
      <w:r>
        <w:rPr/>
        <w:t xml:space="preserve">  </w:t>
      </w:r>
      <w:r>
        <w:rPr/>
        <w:t>-uzyskać decyzję na zajęcie pasa drogowego,</w:t>
      </w:r>
    </w:p>
    <w:p>
      <w:pPr>
        <w:pStyle w:val="Normal"/>
        <w:rPr/>
      </w:pPr>
      <w:r>
        <w:rPr/>
        <w:t xml:space="preserve">  </w:t>
      </w:r>
      <w:r>
        <w:rPr/>
        <w:t>-przed przystąpieniem do robót, powiadomić na piśmie wszystkich właścicieli uzbrojenia nad i podziemnego zlokalizowanego w rejonie prowadzonych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26:00Z</dcterms:created>
  <dc:creator>-</dc:creator>
  <dc:description/>
  <cp:keywords/>
  <dc:language>en-US</dc:language>
  <cp:lastModifiedBy>USER</cp:lastModifiedBy>
  <cp:lastPrinted>2017-04-10T13:41:00Z</cp:lastPrinted>
  <dcterms:modified xsi:type="dcterms:W3CDTF">2017-04-10T11:41:00Z</dcterms:modified>
  <cp:revision>4</cp:revision>
  <dc:subject/>
  <dc:title>P R O J E K T    R Z Y Ł Ą C Z A</dc:title>
</cp:coreProperties>
</file>